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UUcom.apple.quarantineq/0083;59297b32;Safari\x20Technology\x20Preview;94CCEE8A-6927-4636-8A92-68365029D02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